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Reflections from cluster share hosted at BBPS, October 2008</w:t>
      </w:r>
    </w:p>
    <w:p>
      <w:pPr>
        <w:pStyle w:val="Normal"/>
        <w:jc w:val="center"/>
        <w:rPr>
          <w:u w:val="single"/>
        </w:rPr>
      </w:pPr>
      <w:r>
        <w:rPr>
          <w:u w:val="single"/>
        </w:rPr>
      </w:r>
    </w:p>
    <w:p>
      <w:pPr>
        <w:pStyle w:val="Normal"/>
        <w:rPr/>
      </w:pPr>
      <w:r>
        <w:rPr/>
        <w:t xml:space="preserve">Bucklands Beach Primary School hosted the final cluster share for 2008 in October.  All cluster schools willingly provided presenters and a range of workshops could be offered.  It was interesting to note that some workshops were repeats of workshops offered earlier at other cluster sharing sessions.  This was seen by many as a very positive feature, as it gave people opportunities they may have missed out on previously.  People also commented that at each cluster share they had different personal and school learning needs and they were grateful that their current needs were being catered for by the wide range of workshops offered.  Many workshops were co-presented by groups of students, demonstrating the depth of programmes in their schools.  Workshops were well supported and participants were enthusiastic and motiva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7:08:00Z</dcterms:created>
  <dc:creator>Ministry of Education</dc:creator>
  <dc:description/>
  <cp:keywords/>
  <dc:language>en-US</dc:language>
  <cp:lastModifiedBy>Ministry of Education</cp:lastModifiedBy>
  <dcterms:modified xsi:type="dcterms:W3CDTF">2008-10-30T21:06:00Z</dcterms:modified>
  <cp:revision>3</cp:revision>
  <dc:subject/>
  <dc:title>Reflections from cluster share hosted at BBPS, October 2008</dc:title>
</cp:coreProperties>
</file>